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550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8-2 Skeletal Syst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page 3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EQ: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How many bones are in an infant’s body?  In an adults body?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Skeleton is made up of all the bones in your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Newborns have 275-300 bon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dults have 206 bon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aby's bones fuse together throughout life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What the Skeletal System do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Five major function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. Provides shape and suppor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. Enables you to mo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3. Protects your orga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4. Produces blood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5. Stores minerals and other materials 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Shape and Suppor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ackbone, or vertebral column is the center of the skelet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26 small bones or vertebrae form the backbone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Movement and Prote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your skeleton allows you to move by pulling of the bon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protect many of the organs in the body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Production and Storage of Substan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the long bones of the arms and legs (humerus and femur) make our blood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store minerals such as calcium and phosphorus (provide hardness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Joints of the Skelet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550795" cy="2854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 joint is a place in the body where two bones come toget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joints allows bones to move in different way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Two kinds of joint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.  Immovable joints-joints of sku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.  Movable joint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903605</wp:posOffset>
                      </wp:positionV>
                      <wp:extent cx="246380" cy="314325"/>
                      <wp:effectExtent l="9525" t="10160" r="1079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873">
                                    <a:moveTo>
                                      <a:pt x="10292" y="2654"/>
                                    </a:moveTo>
                                    <a:cubicBezTo>
                                      <a:pt x="10286" y="2654"/>
                                      <a:pt x="10279" y="2654"/>
                                      <a:pt x="10273" y="2654"/>
                                    </a:cubicBezTo>
                                    <a:cubicBezTo>
                                      <a:pt x="10291" y="2672"/>
                                      <a:pt x="10304" y="2668"/>
                                      <a:pt x="10311" y="2692"/>
                                    </a:cubicBezTo>
                                    <a:cubicBezTo>
                                      <a:pt x="10320" y="2724"/>
                                      <a:pt x="10313" y="2728"/>
                                      <a:pt x="10330" y="2749"/>
                                    </a:cubicBezTo>
                                    <a:cubicBezTo>
                                      <a:pt x="10338" y="2759"/>
                                      <a:pt x="10358" y="2776"/>
                                      <a:pt x="10368" y="2786"/>
                                    </a:cubicBezTo>
                                    <a:cubicBezTo>
                                      <a:pt x="10380" y="2798"/>
                                      <a:pt x="10394" y="2812"/>
                                      <a:pt x="10406" y="2824"/>
                                    </a:cubicBezTo>
                                    <a:cubicBezTo>
                                      <a:pt x="10419" y="2837"/>
                                      <a:pt x="10431" y="2849"/>
                                      <a:pt x="10444" y="2862"/>
                                    </a:cubicBezTo>
                                    <a:cubicBezTo>
                                      <a:pt x="10456" y="2874"/>
                                      <a:pt x="10479" y="2897"/>
                                      <a:pt x="10501" y="2919"/>
                                    </a:cubicBezTo>
                                    <a:cubicBezTo>
                                      <a:pt x="10514" y="2932"/>
                                      <a:pt x="10526" y="2944"/>
                                      <a:pt x="10539" y="2957"/>
                                    </a:cubicBezTo>
                                    <a:cubicBezTo>
                                      <a:pt x="10552" y="2970"/>
                                      <a:pt x="10564" y="2982"/>
                                      <a:pt x="10577" y="2995"/>
                                    </a:cubicBezTo>
                                    <a:cubicBezTo>
                                      <a:pt x="10601" y="3019"/>
                                      <a:pt x="10617" y="3018"/>
                                      <a:pt x="10634" y="3033"/>
                                    </a:cubicBezTo>
                                    <a:cubicBezTo>
                                      <a:pt x="10661" y="3058"/>
                                      <a:pt x="10664" y="3064"/>
                                      <a:pt x="10690" y="3090"/>
                                    </a:cubicBezTo>
                                    <a:cubicBezTo>
                                      <a:pt x="10717" y="3118"/>
                                      <a:pt x="10719" y="3120"/>
                                      <a:pt x="10747" y="3147"/>
                                    </a:cubicBezTo>
                                    <a:cubicBezTo>
                                      <a:pt x="10775" y="3175"/>
                                      <a:pt x="10776" y="3176"/>
                                      <a:pt x="10804" y="3204"/>
                                    </a:cubicBezTo>
                                    <a:cubicBezTo>
                                      <a:pt x="10827" y="3226"/>
                                      <a:pt x="10849" y="3249"/>
                                      <a:pt x="10861" y="3261"/>
                                    </a:cubicBezTo>
                                    <a:cubicBezTo>
                                      <a:pt x="10873" y="3273"/>
                                      <a:pt x="10901" y="3291"/>
                                      <a:pt x="10918" y="3317"/>
                                    </a:cubicBezTo>
                                    <a:cubicBezTo>
                                      <a:pt x="10926" y="3330"/>
                                      <a:pt x="10952" y="3378"/>
                                      <a:pt x="10956" y="3393"/>
                                    </a:cubicBezTo>
                                    <a:cubicBezTo>
                                      <a:pt x="10965" y="3426"/>
                                      <a:pt x="10938" y="3446"/>
                                      <a:pt x="10937" y="3450"/>
                                    </a:cubicBezTo>
                                    <a:cubicBezTo>
                                      <a:pt x="10933" y="3472"/>
                                      <a:pt x="10933" y="3501"/>
                                      <a:pt x="10918" y="3507"/>
                                    </a:cubicBezTo>
                                    <a:cubicBezTo>
                                      <a:pt x="10891" y="3518"/>
                                      <a:pt x="10882" y="3522"/>
                                      <a:pt x="10861" y="3526"/>
                                    </a:cubicBezTo>
                                    <a:cubicBezTo>
                                      <a:pt x="10771" y="3544"/>
                                      <a:pt x="10656" y="3523"/>
                                      <a:pt x="10577" y="3507"/>
                                    </a:cubicBezTo>
                                    <a:cubicBezTo>
                                      <a:pt x="10551" y="3502"/>
                                      <a:pt x="10521" y="3492"/>
                                      <a:pt x="10501" y="3488"/>
                                    </a:cubicBezTo>
                                    <a:cubicBezTo>
                                      <a:pt x="10471" y="3482"/>
                                      <a:pt x="10452" y="3481"/>
                                      <a:pt x="10425" y="3469"/>
                                    </a:cubicBezTo>
                                    <a:cubicBezTo>
                                      <a:pt x="10403" y="3459"/>
                                      <a:pt x="10370" y="3460"/>
                                      <a:pt x="10349" y="3450"/>
                                    </a:cubicBezTo>
                                    <a:cubicBezTo>
                                      <a:pt x="10337" y="3444"/>
                                      <a:pt x="10304" y="3441"/>
                                      <a:pt x="10292" y="3431"/>
                                    </a:cubicBezTo>
                                    <a:cubicBezTo>
                                      <a:pt x="10292" y="3425"/>
                                      <a:pt x="10292" y="3418"/>
                                      <a:pt x="10292" y="34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273,2654" coordsize="684,873" path="m10292,2654c10286,2654,10279,2654,10273,2654c10291,2672,10304,2668,10311,2692c10320,2724,10313,2728,10330,2749c10338,2759,10358,2776,10368,2786c10380,2798,10394,2812,10406,2824c10419,2837,10431,2849,10444,2862c10456,2874,10479,2897,10501,2919c10514,2932,10526,2944,10539,2957c10552,2970,10564,2982,10577,2995c10601,3019,10617,3018,10634,3033c10661,3058,10664,3064,10690,3090c10717,3118,10719,3120,10747,3147c10775,3175,10776,3176,10804,3204c10827,3226,10849,3249,10861,3261c10873,3273,10901,3291,10918,3317c10926,3330,10952,3378,10956,3393c10965,3426,10938,3446,10937,3450c10933,3472,10933,3501,10918,3507c10891,3518,10882,3522,10861,3526c10771,3544,10656,3523,10577,3507c10551,3502,10521,3492,10501,3488c10471,3482,10452,3481,10425,3469c10403,3459,10370,3460,10349,3450c10337,3444,10304,3441,10292,3431c10292,3425,10292,3418,10292,3412e" stroked="t" o:allowincell="t" style="position:absolute;margin-left:219.2pt;margin-top:71.15pt;width:19.35pt;height:24.7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47365" cy="228473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106295" cy="22987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Immovable Joints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joints in the body that connect bones in a way that allows for little or no move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Example:  Skull (head), Pelvis, Rib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Movable Joi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1062355</wp:posOffset>
                      </wp:positionV>
                      <wp:extent cx="3585210" cy="637540"/>
                      <wp:effectExtent l="2540" t="24765" r="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585600" cy="6379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014b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8pt;margin-top:83.65pt;width:282.3pt;height:50.1pt;flip:y" type="_x0000_t32">
                      <v:stroke color="#1014bc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526540</wp:posOffset>
                      </wp:positionV>
                      <wp:extent cx="1682115" cy="334010"/>
                      <wp:effectExtent l="2540" t="22860" r="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82640" cy="334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da35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25pt;margin-top:120.2pt;width:132.45pt;height:26.25pt;flip:y" type="_x0000_t32">
                      <v:stroke color="#1da353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079625</wp:posOffset>
                      </wp:positionV>
                      <wp:extent cx="1285875" cy="276225"/>
                      <wp:effectExtent l="63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435">
                                    <a:moveTo>
                                      <a:pt x="2025" y="405"/>
                                    </a:moveTo>
                                    <a:cubicBezTo>
                                      <a:pt x="1929" y="341"/>
                                      <a:pt x="1827" y="347"/>
                                      <a:pt x="1710" y="330"/>
                                    </a:cubicBezTo>
                                    <a:cubicBezTo>
                                      <a:pt x="1578" y="242"/>
                                      <a:pt x="1596" y="267"/>
                                      <a:pt x="1425" y="240"/>
                                    </a:cubicBezTo>
                                    <a:cubicBezTo>
                                      <a:pt x="1231" y="209"/>
                                      <a:pt x="1168" y="193"/>
                                      <a:pt x="960" y="180"/>
                                    </a:cubicBezTo>
                                    <a:cubicBezTo>
                                      <a:pt x="866" y="156"/>
                                      <a:pt x="803" y="68"/>
                                      <a:pt x="705" y="60"/>
                                    </a:cubicBezTo>
                                    <a:cubicBezTo>
                                      <a:pt x="595" y="52"/>
                                      <a:pt x="485" y="50"/>
                                      <a:pt x="375" y="45"/>
                                    </a:cubicBezTo>
                                    <a:cubicBezTo>
                                      <a:pt x="345" y="35"/>
                                      <a:pt x="315" y="25"/>
                                      <a:pt x="285" y="15"/>
                                    </a:cubicBezTo>
                                    <a:cubicBezTo>
                                      <a:pt x="270" y="10"/>
                                      <a:pt x="240" y="0"/>
                                      <a:pt x="240" y="0"/>
                                    </a:cubicBezTo>
                                    <a:cubicBezTo>
                                      <a:pt x="195" y="5"/>
                                      <a:pt x="150" y="9"/>
                                      <a:pt x="105" y="15"/>
                                    </a:cubicBezTo>
                                    <a:cubicBezTo>
                                      <a:pt x="75" y="19"/>
                                      <a:pt x="37" y="8"/>
                                      <a:pt x="15" y="30"/>
                                    </a:cubicBezTo>
                                    <a:cubicBezTo>
                                      <a:pt x="0" y="45"/>
                                      <a:pt x="13" y="79"/>
                                      <a:pt x="30" y="90"/>
                                    </a:cubicBezTo>
                                    <a:cubicBezTo>
                                      <a:pt x="60" y="109"/>
                                      <a:pt x="100" y="100"/>
                                      <a:pt x="135" y="105"/>
                                    </a:cubicBezTo>
                                    <a:cubicBezTo>
                                      <a:pt x="178" y="235"/>
                                      <a:pt x="314" y="180"/>
                                      <a:pt x="405" y="135"/>
                                    </a:cubicBezTo>
                                    <a:cubicBezTo>
                                      <a:pt x="475" y="158"/>
                                      <a:pt x="538" y="169"/>
                                      <a:pt x="600" y="210"/>
                                    </a:cubicBezTo>
                                    <a:cubicBezTo>
                                      <a:pt x="605" y="225"/>
                                      <a:pt x="602" y="246"/>
                                      <a:pt x="615" y="255"/>
                                    </a:cubicBezTo>
                                    <a:cubicBezTo>
                                      <a:pt x="667" y="292"/>
                                      <a:pt x="809" y="295"/>
                                      <a:pt x="855" y="300"/>
                                    </a:cubicBezTo>
                                    <a:cubicBezTo>
                                      <a:pt x="937" y="320"/>
                                      <a:pt x="1015" y="348"/>
                                      <a:pt x="1095" y="375"/>
                                    </a:cubicBezTo>
                                    <a:cubicBezTo>
                                      <a:pt x="1204" y="411"/>
                                      <a:pt x="1325" y="385"/>
                                      <a:pt x="1440" y="390"/>
                                    </a:cubicBezTo>
                                    <a:cubicBezTo>
                                      <a:pt x="1576" y="424"/>
                                      <a:pt x="1721" y="421"/>
                                      <a:pt x="1860" y="435"/>
                                    </a:cubicBezTo>
                                    <a:cubicBezTo>
                                      <a:pt x="1985" y="417"/>
                                      <a:pt x="1931" y="429"/>
                                      <a:pt x="2025" y="40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435" path="m2025,405c1929,341,1827,347,1710,330c1578,242,1596,267,1425,240c1231,209,1168,193,960,180c866,156,803,68,705,60c595,52,485,50,375,45c345,35,315,25,285,15c270,10,240,0,240,0c195,5,150,9,105,15c75,19,37,8,15,30c0,45,13,79,30,90c60,109,100,100,135,105c178,235,314,180,405,135c475,158,538,169,600,210c605,225,602,246,615,255c667,292,809,295,855,300c937,320,1015,348,1095,375c1204,411,1325,385,1440,390c1576,424,1721,421,1860,435c1985,417,1931,429,2025,405xe" fillcolor="white" stroked="t" o:allowincell="t" style="position:absolute;margin-left:126pt;margin-top:163.75pt;width:101.2pt;height:21.7pt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1895475</wp:posOffset>
                      </wp:positionV>
                      <wp:extent cx="1111885" cy="24511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5pt;margin-top:149.25pt;width:87.5pt;height:19.2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60675" cy="31838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318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llow the body to make a wide range of move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*bones in movable joints are held together by strong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connecting tissue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 calle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ligam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cartilag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 covers the ends of the bones and keeps them from rubbing against each ot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cartilag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 is very flexib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2129790" cy="14147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4 types of movable joi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Write the definition and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give an example using pages 312-31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Hinge join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xampl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Ball and Socket Join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xampl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Pivot Join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xampl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Gliding Join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xampl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u w:val="single"/>
              </w:rPr>
              <w:t>BONES OF THE BODY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SCIENTIFIC NAM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COMMON NAME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Cranium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Maxill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Mandible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Clavicle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Scapul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Sternum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Rib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Vertebrae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Humeru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Radiu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Uln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Carpal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Metacarpal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Phalange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Pelvi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Femur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Patell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Fibul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Tibia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Tarsal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Metatarsals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Phalang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Sku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Upper Jaw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Lower Jaw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Collar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Shoulder Bla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Breast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Rib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Spinal Column (backbon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Upper Arm B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Lower Arm Bone(insid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Lower Arm Bone (outsid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Wr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Bones of the h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Fing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Hip 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Upper Leg Bone (thighbon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Kneecap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Lower Leg Bone (back side of calf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Lower Leg Bone (shinbon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Ank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Bones of the Foo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To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/>
              <w:drawing>
                <wp:inline distT="0" distB="0" distL="0" distR="0">
                  <wp:extent cx="3047365" cy="22955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Smallest bones in the body are found in the e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Hamm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Anvi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9"/>
                <w:szCs w:val="39"/>
              </w:rPr>
              <w:t>Stirrup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Bones-Strong and Liv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In Greek, Skeleton means "dried body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are complex living structures that undergo growth and development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Bone Struc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069590" cy="1936115"/>
                  <wp:effectExtent l="0" t="0" r="0" b="0"/>
                  <wp:docPr id="1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-Compact bone- hard and dense but not soli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small canals run through the compact bone carrying blood vessels and nerv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-Spongy bone- strong, lightweight tissue with many small spaces (acts as a shock absorber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covers the ends of the bon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3-Marrow- a soft connective tissue within the 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2 types of marrow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ab/>
              <w:t>Red marrow- produces most of the body's blood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ab/>
              <w:t>Yellow marrow-stores fat and serves as an energy reserve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Bone Strengt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are so strong that they can absorb more force than concrete or granite roc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bout 20% of an average adult's body weight is 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are made of the minerals phosphorus and calcium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Bone Grow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are alive with cells and tissue such as blood and nerv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ones form new bone tissue as you gro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new bone tissue forms after an accident or after breaking a bo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this new bone tissue is stronger than the original bone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Bone Development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most of our skeleton is cartilage as an infant and grows into  hard bone as we grow old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replacement of cartilage is complete by the time we stop growing  (roughly- girls at 18, boys at 21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not all cartilage is replaced with bone (end of nose, ears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Taking care of your bon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 combination of a balanced diet and regular exercise are important for a lifetime of healthy bone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Die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 well balanced diet includes enough calcium and phosphorus to keep your bones strong while they gro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Sources for calcium and phosphorus: Meat, green leafy vegetables, dairy products, whole grain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xerci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build and maintain strong bone by exercis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weight bearing activities help your bones grow stronger and denser  (this produces new bone tissue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Osteoporo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a condition in which the body's bones become weak and break easily due to mineral loss (calcium and phosphoru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effect women more than m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to prevent:  regular exercise and a diet filled with calcium and phosphoru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924447" o:spid="shape_0" fillcolor="#b2a1c7" stroked="f" o:allowincell="f" style="position:absolute;margin-left:168pt;margin-top:303.35pt;width:131.95pt;height:47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eacher" trim="t" style="font-family:&quot;Arial&quot;;font-size:12pt"/>
          <v:fill o:detectmouseclick="t" type="solid" color2="#4d5e38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51:00Z</dcterms:created>
  <dc:creator>jcameron</dc:creator>
  <dc:description/>
  <cp:keywords/>
  <dc:language>en-US</dc:language>
  <cp:lastModifiedBy>LCS Staff</cp:lastModifiedBy>
  <cp:lastPrinted>2014-01-08T08:30:00Z</cp:lastPrinted>
  <dcterms:modified xsi:type="dcterms:W3CDTF">2014-01-10T14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